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68060</wp:posOffset>
            </wp:positionH>
            <wp:positionV relativeFrom="paragraph">
              <wp:posOffset>-22225</wp:posOffset>
            </wp:positionV>
            <wp:extent cx="1257300" cy="476250"/>
            <wp:effectExtent l="0" t="0" r="0" b="0"/>
            <wp:wrapTight wrapText="bothSides">
              <wp:wrapPolygon edited="0">
                <wp:start x="4253" y="429"/>
                <wp:lineTo x="3270" y="1724"/>
                <wp:lineTo x="2452" y="4745"/>
                <wp:lineTo x="2616" y="7341"/>
                <wp:lineTo x="1797" y="10796"/>
                <wp:lineTo x="1797" y="12522"/>
                <wp:lineTo x="2780" y="14253"/>
                <wp:lineTo x="-3" y="19869"/>
                <wp:lineTo x="489" y="20729"/>
                <wp:lineTo x="16198" y="21164"/>
                <wp:lineTo x="20616" y="21164"/>
                <wp:lineTo x="21598" y="21164"/>
                <wp:lineTo x="21598" y="19869"/>
                <wp:lineTo x="20453" y="14253"/>
                <wp:lineTo x="20780" y="4315"/>
                <wp:lineTo x="18653" y="3450"/>
                <wp:lineTo x="6378" y="429"/>
                <wp:lineTo x="4253" y="4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me: ________________________    Per._____  </w:t>
      </w:r>
    </w:p>
    <w:p>
      <w:pPr>
        <w:pStyle w:val="Normal"/>
        <w:rPr/>
      </w:pPr>
      <w:r>
        <w:rPr>
          <w:rFonts w:cs="Verdana" w:ascii="Verdana" w:hAnsi="Verdana"/>
          <w:i/>
        </w:rPr>
        <w:t xml:space="preserve">Learning Focus: Unit 5 Functional Documents </w:t>
      </w:r>
    </w:p>
    <w:p>
      <w:pPr>
        <w:pStyle w:val="Normal"/>
        <w:ind w:right="-7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wer/Essential Standards:</w:t>
      </w:r>
    </w:p>
    <w:p>
      <w:pPr>
        <w:pStyle w:val="Normal"/>
        <w:ind w:right="-72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b/>
                <w:b/>
                <w:u w:val="single"/>
              </w:rPr>
            </w:pPr>
            <w:r>
              <w:rPr>
                <w:rFonts w:cs="ArialMT" w:ascii="ArialMT" w:hAnsi="ArialMT"/>
                <w:b/>
                <w:u w:val="single"/>
              </w:rPr>
              <w:t>Informational Texts: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R3. Analyze how a text makes connections among and distinctions between individuals, ideas, or events (e.g., through comparisons, analogies, or categories)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</w:rPr>
              <w:t>R5.  Analyze in detail the structure of a specific paragraph in a text, including the role of particular sentences in developing and refining a key concep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-BoldMT" w:hAnsi="Arial-BoldMT" w:cs="Arial-BoldMT"/>
                <w:b/>
                <w:b/>
                <w:bCs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</w:rPr>
              <w:t>Analyze the use of text features (e.g., graphics, headers, captions) in consumer materials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6.  </w:t>
            </w:r>
            <w:r>
              <w:rPr>
                <w:rFonts w:cs="ArialMT" w:ascii="ArialMT" w:hAnsi="ArialMT"/>
              </w:rPr>
              <w:t>Determine an author’s point of view or purpose in a text and analyze how the author acknowledges and responds to conflicting evidence or viewpoints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ArialMT" w:ascii="ArialMT" w:hAnsi="ArialMT"/>
              </w:rPr>
              <w:t xml:space="preserve">W2. Write informative/explanatory texts, </w:t>
            </w:r>
            <w:r>
              <w:rPr>
                <w:rFonts w:cs="Arial-BoldMT" w:ascii="Arial-BoldMT" w:hAnsi="Arial-BoldMT"/>
                <w:b/>
                <w:bCs/>
              </w:rPr>
              <w:t xml:space="preserve">including career development documents (e.g., simple business letters and job applications), </w:t>
            </w:r>
            <w:r>
              <w:rPr>
                <w:rFonts w:cs="ArialMT" w:ascii="ArialMT" w:hAnsi="ArialMT"/>
              </w:rPr>
              <w:t>to examine a topic and convey ideas, concepts, and information through the selection, organization, and analysis of relevant content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85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Skills (Verbs)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Analyz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64465</wp:posOffset>
                      </wp:positionH>
                      <wp:positionV relativeFrom="paragraph">
                        <wp:posOffset>69850</wp:posOffset>
                      </wp:positionV>
                      <wp:extent cx="7432040" cy="21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2.95pt;margin-top:5.5pt;width:0pt;height:0pt" type="_x0000_t32">
                      <v:stroke color="#92d05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01295</wp:posOffset>
                      </wp:positionH>
                      <wp:positionV relativeFrom="paragraph">
                        <wp:posOffset>53340</wp:posOffset>
                      </wp:positionV>
                      <wp:extent cx="7432040" cy="21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85pt;margin-top:4.2pt;width:0pt;height:0pt" type="_x0000_t32">
                      <v:stroke color="#92d05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yz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01295</wp:posOffset>
                      </wp:positionH>
                      <wp:positionV relativeFrom="paragraph">
                        <wp:posOffset>139065</wp:posOffset>
                      </wp:positionV>
                      <wp:extent cx="7432040" cy="21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85pt;margin-top:10.95pt;width:0pt;height:0pt" type="_x0000_t32">
                      <v:stroke color="#92d05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cepts (Nouns)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 connections/distinctions between individuals, ideas, or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ts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cture of a paragraph including the role of sentences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of ___________________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hors point of view / purpose in a text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Essential Academic Vocabulary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nctional Document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xt Feature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phic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aders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tion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tive / Explanatory Text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lication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e Print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Cover Letter</w:t>
              <w:br/>
              <w:t>Warning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Formative Assess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ARTS question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 Schedule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mendment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ranty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eer Profile Interest Activity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ployment Contract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b Application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ver Letter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m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Summative Assessment: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 of Unit Multiple choice Quiz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 Demand Comparison Writing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Learning Targets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can follow multistep instructions.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analyze texts and the type of information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identify text feature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etermine authors’ perspective/point of view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write a cover letter and fill out an application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Results of my summative assessment: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1:22:00Z</dcterms:created>
  <dc:creator>jking</dc:creator>
  <dc:description/>
  <dc:language>en-US</dc:language>
  <cp:lastModifiedBy>Samaniego Marco</cp:lastModifiedBy>
  <cp:lastPrinted>2012-01-24T16:42:00Z</cp:lastPrinted>
  <dcterms:modified xsi:type="dcterms:W3CDTF">2012-03-02T00:12:00Z</dcterms:modified>
  <cp:revision>4</cp:revision>
  <dc:subject/>
  <dc:title>Unwrapping the Standards with Students</dc:title>
</cp:coreProperties>
</file>